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1 Pre-Assessment (Multiple Choice)</w:t>
        <w:tab/>
        <w:tab/>
        <w:tab/>
        <w:t>DO NOT WRITE ON TES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ind 15 – 2(9 – 3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ind w:left="1440" w:hanging="900"/>
        <w:rPr/>
      </w:pPr>
      <w:r>
        <w:rPr/>
        <w:t>3</w:t>
        <w:tab/>
        <w:t>b.  78</w:t>
        <w:tab/>
        <w:t xml:space="preserve">    c.  114     d.  9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Find (8 – 3) ∙ 3² + (5 + 15) </w:t>
      </w:r>
      <w:r>
        <w:rPr>
          <w:rFonts w:eastAsia="Symbol" w:cs="Symbol" w:ascii="Symbol" w:hAnsi="Symbol"/>
        </w:rPr>
        <w:t></w:t>
      </w:r>
      <w:r>
        <w:rPr/>
        <w:t xml:space="preserve"> 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ind w:left="1440" w:hanging="900"/>
        <w:rPr/>
      </w:pPr>
      <w:r>
        <w:rPr/>
        <w:t>16.25</w:t>
        <w:tab/>
        <w:t>b.  230</w:t>
        <w:tab/>
        <w:t xml:space="preserve">    c.  50       d.  65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ind the algebraic expression that represents the sum of 7 and four times a numbe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ind w:left="1440" w:hanging="900"/>
        <w:rPr/>
      </w:pPr>
      <w:r>
        <w:rPr/>
        <w:t xml:space="preserve">(7 + 4)n   </w:t>
        <w:tab/>
        <w:t xml:space="preserve">b.  7n + 4n    </w:t>
      </w:r>
    </w:p>
    <w:p>
      <w:pPr>
        <w:pStyle w:val="Normal"/>
        <w:ind w:left="540" w:hanging="0"/>
        <w:rPr/>
      </w:pPr>
      <w:r>
        <w:rPr/>
        <w:t xml:space="preserve">c.  7 + 4n   </w:t>
        <w:tab/>
        <w:t>d.  7n + 4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ich expression demonstrates the Distributive Property?</w:t>
      </w:r>
    </w:p>
    <w:p>
      <w:pPr>
        <w:pStyle w:val="Normal"/>
        <w:ind w:left="540" w:hanging="0"/>
        <w:rPr/>
      </w:pPr>
      <w:r>
        <w:rPr/>
        <w:t>a.  5(3 + a²) = 5 ∙ 3 + a²</w:t>
      </w:r>
    </w:p>
    <w:p>
      <w:pPr>
        <w:pStyle w:val="Normal"/>
        <w:ind w:left="540" w:hanging="0"/>
        <w:rPr/>
      </w:pPr>
      <w:r>
        <w:rPr/>
        <w:t>b.  5(3a) = (5 ∙ 3)a</w:t>
      </w:r>
    </w:p>
    <w:p>
      <w:pPr>
        <w:pStyle w:val="Normal"/>
        <w:ind w:left="540" w:hanging="0"/>
        <w:rPr/>
      </w:pPr>
      <w:r>
        <w:rPr/>
        <w:t>c.  6  ∙  3 + 6  ∙ a² = 6(3 + a²)</w:t>
      </w:r>
    </w:p>
    <w:p>
      <w:pPr>
        <w:pStyle w:val="Normal"/>
        <w:ind w:left="540" w:hanging="0"/>
        <w:rPr/>
      </w:pPr>
      <w:r>
        <w:rPr/>
        <w:t>d.  9m² - v² = (3m + v) (3m – v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implify the expression:  -2(4</w:t>
      </w:r>
      <w:r>
        <w:rPr>
          <w:i/>
        </w:rPr>
        <w:t>h</w:t>
      </w:r>
      <w:r>
        <w:rPr/>
        <w:t xml:space="preserve"> + 5)</w:t>
      </w:r>
    </w:p>
    <w:p>
      <w:pPr>
        <w:pStyle w:val="Normal"/>
        <w:ind w:left="540" w:hanging="0"/>
        <w:rPr/>
      </w:pPr>
      <w:r>
        <w:rPr/>
        <w:t xml:space="preserve">a.  8h + 10   </w:t>
        <w:tab/>
        <w:t>b.  -8h + 10</w:t>
      </w:r>
    </w:p>
    <w:p>
      <w:pPr>
        <w:pStyle w:val="Normal"/>
        <w:ind w:left="540" w:hanging="0"/>
        <w:rPr/>
      </w:pPr>
      <w:r>
        <w:rPr/>
        <w:t>c.  -8h + 5</w:t>
        <w:tab/>
        <w:t>d.  -8h –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Simplify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540" w:hanging="0"/>
        <w:rPr/>
      </w:pPr>
      <w:r>
        <w:rPr/>
        <w:t>a.  6m + 10</w:t>
        <w:tab/>
        <w:t>b.  6m – 10</w:t>
      </w:r>
    </w:p>
    <w:p>
      <w:pPr>
        <w:pStyle w:val="Normal"/>
        <w:ind w:left="540" w:hanging="0"/>
        <w:rPr/>
      </w:pPr>
      <w:r>
        <w:rPr/>
        <w:t>c.  -6m + 10</w:t>
        <w:tab/>
        <w:t>d.  -4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Find </w:t>
      </w:r>
      <w:r>
        <w:rPr>
          <w:i/>
        </w:rPr>
        <w:t>A</w:t>
      </w:r>
      <w:r>
        <w:rPr/>
        <w:t xml:space="preserve"> given the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where M = 2, m = 8, and h = 5.</w:t>
      </w:r>
    </w:p>
    <w:p>
      <w:pPr>
        <w:pStyle w:val="Normal"/>
        <w:ind w:left="540" w:hanging="0"/>
        <w:rPr/>
      </w:pPr>
      <w:r>
        <w:rPr/>
        <w:t>a.  25       b.  45      c.  30     d.  100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The senior class is planning a trip that will cost 55 dollars per student.  If 4180 dollars has been collected from the seniors for the trip, how many have paid for the trip?</w:t>
      </w:r>
    </w:p>
    <w:p>
      <w:pPr>
        <w:pStyle w:val="Normal"/>
        <w:ind w:left="540" w:hanging="0"/>
        <w:rPr/>
      </w:pPr>
      <w:r>
        <w:rPr/>
        <w:t>a.  4135    b.  4235    c.  229,900   d.  76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You shovel snow.  You charge $7 per driveway and earn $84.  Let </w:t>
      </w:r>
      <w:r>
        <w:rPr>
          <w:i/>
        </w:rPr>
        <w:t>x</w:t>
      </w:r>
      <w:r>
        <w:rPr/>
        <w:t xml:space="preserve"> represent the number of driveways you shoveled.  Write an equation to model your total earnings.</w:t>
      </w:r>
    </w:p>
    <w:p>
      <w:pPr>
        <w:pStyle w:val="Normal"/>
        <w:ind w:left="540" w:hanging="0"/>
        <w:rPr/>
      </w:pPr>
      <w:r>
        <w:rPr/>
        <w:t xml:space="preserve">a.  84 = 7x     </w:t>
        <w:tab/>
        <w:t>b.  84x = 7</w:t>
      </w:r>
    </w:p>
    <w:p>
      <w:pPr>
        <w:pStyle w:val="Normal"/>
        <w:ind w:left="540" w:hanging="0"/>
        <w:rPr/>
      </w:pPr>
      <w:r>
        <w:rPr/>
        <w:t>c.  7x + 84 = 0</w:t>
        <w:tab/>
        <w:t>d.  84x = 7x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Each of the numbers 20 through 50 is written on a ball then placed in a bucket.  If one ball is randomly removed from the bucket, what is the probability that the number on the ball selected is even?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Eight boys and four girls are ready to enter a room.  If they enter the room in random fashion, what is the probability that a boy will enter the room first?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ind the probability of selecting a yellow block from a bag containing 5 red, 4 yellow, 8 green, and 3 blue blocks.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</m:oMath>
      </m:oMathPara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rite an algebraic expression for:  </w:t>
      </w:r>
    </w:p>
    <w:p>
      <w:pPr>
        <w:pStyle w:val="Normal"/>
        <w:rPr/>
      </w:pPr>
      <w:r>
        <w:rPr/>
        <w:t xml:space="preserve">                             </w:t>
      </w:r>
      <w:r>
        <w:rPr>
          <w:i/>
        </w:rPr>
        <w:t>five more than triple j</w:t>
      </w:r>
    </w:p>
    <w:p>
      <w:pPr>
        <w:pStyle w:val="Normal"/>
        <w:ind w:left="540" w:hanging="0"/>
        <w:rPr/>
      </w:pPr>
      <w:r>
        <w:rPr/>
        <w:t>a.  j + 5      b.  j + 3(5)</w:t>
        <w:tab/>
        <w:t xml:space="preserve"> c. (j + 3)5    d. 3j + 5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rite an algebraic expression for:  </w:t>
      </w:r>
    </w:p>
    <w:p>
      <w:pPr>
        <w:pStyle w:val="Normal"/>
        <w:ind w:left="720" w:firstLine="720"/>
        <w:rPr/>
      </w:pPr>
      <w:r>
        <w:rPr>
          <w:i/>
        </w:rPr>
        <w:t>twice the sum of 5 and b.</w:t>
      </w:r>
    </w:p>
    <w:p>
      <w:pPr>
        <w:pStyle w:val="Normal"/>
        <w:ind w:left="540" w:hanging="0"/>
        <w:rPr/>
      </w:pPr>
      <w:r>
        <w:rPr/>
        <w:t xml:space="preserve">a.  2(5) + b     </w:t>
        <w:tab/>
        <w:t xml:space="preserve">b. 2(5 + b)     </w:t>
      </w:r>
    </w:p>
    <w:p>
      <w:pPr>
        <w:pStyle w:val="Normal"/>
        <w:ind w:left="540" w:hanging="0"/>
        <w:rPr/>
      </w:pPr>
      <w:r>
        <w:rPr/>
        <w:t xml:space="preserve">c.  5 + 2(5)    </w:t>
        <w:tab/>
        <w:t>d.  2(5 – b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21 less than half a number is the same as four times the number.  What is that number?</w:t>
      </w:r>
    </w:p>
    <w:p>
      <w:pPr>
        <w:pStyle w:val="Normal"/>
        <w:ind w:left="540" w:hanging="0"/>
        <w:rPr/>
      </w:pPr>
      <w:r>
        <w:rPr/>
        <w:t>a.  -12</w:t>
        <w:tab/>
        <w:t>b.  -6</w:t>
        <w:tab/>
        <w:t>c.  12</w:t>
        <w:tab/>
        <w:t>d. 6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Evaluate: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eqAr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eqArr>
                      </m:e>
                    </m:mr>
                  </m:m>
                </m:e>
              </m:d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eqAr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eqArr>
                      </m:e>
                    </m:mr>
                  </m:m>
                </m:e>
              </m:d>
              <m:r>
                <m:t xml:space="preserve"> </m:t>
              </m:r>
            </m:e>
          </m:eqArr>
        </m:oMath>
      </m:oMathPara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Evaluate:  8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/>
                    <m:e/>
                  </m:eqArr>
                </m:e>
              </m:mr>
            </m:m>
          </m:e>
        </m:d>
      </m:oMath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object w:dxaOrig="3315" w:dyaOrig="2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22.35pt;width:165.6pt;height:134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3827074" r:id="rId2"/>
        </w:object>
      </w:r>
      <w:r>
        <w:rPr/>
        <w:t>How many more pets were adopted in 2002 than 2000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/>
        <w:t xml:space="preserve">2  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/>
        <w:t>5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/>
        <w:t>8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Rewrite with exponents:   </w:t>
      </w:r>
    </w:p>
    <w:p>
      <w:pPr>
        <w:pStyle w:val="Normal"/>
        <w:ind w:left="720" w:firstLine="720"/>
        <w:rPr/>
      </w:pPr>
      <w:r>
        <w:rPr/>
        <w:t>2 ∙ m ∙ m ∙ 5 ∙ m  ∙ m ∙ m</w:t>
      </w:r>
    </w:p>
    <w:p>
      <w:pPr>
        <w:pStyle w:val="Normal"/>
        <w:ind w:left="540" w:hanging="0"/>
        <w:rPr>
          <w:vertAlign w:val="superscript"/>
        </w:rPr>
      </w:pPr>
      <w:r>
        <w:rPr/>
        <w:t>a.  25m</w:t>
      </w:r>
      <w:r>
        <w:rPr>
          <w:vertAlign w:val="superscript"/>
        </w:rPr>
        <w:t>5</w:t>
      </w:r>
      <w:r>
        <w:rPr/>
        <w:tab/>
        <w:t xml:space="preserve">    b.  10m</w:t>
      </w:r>
      <w:r>
        <w:rPr>
          <w:vertAlign w:val="superscript"/>
        </w:rPr>
        <w:t>5</w:t>
      </w:r>
      <w:r>
        <w:rPr/>
        <w:t xml:space="preserve">     c.  2m</w:t>
      </w:r>
      <w:r>
        <w:rPr>
          <w:vertAlign w:val="superscript"/>
        </w:rPr>
        <w:t>6</w:t>
      </w:r>
      <w:r>
        <w:rPr/>
        <w:tab/>
        <w:t xml:space="preserve">     d.  10m</w:t>
      </w:r>
      <w:r>
        <w:rPr>
          <w:vertAlign w:val="superscript"/>
        </w:rPr>
        <w:t>6</w:t>
      </w:r>
    </w:p>
    <w:p>
      <w:pPr>
        <w:pStyle w:val="Normal"/>
        <w:ind w:left="54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Evaluate:  8(n² + n) for n = -2.</w:t>
      </w:r>
    </w:p>
    <w:p>
      <w:pPr>
        <w:pStyle w:val="Normal"/>
        <w:ind w:left="540" w:hanging="0"/>
        <w:rPr/>
      </w:pPr>
      <w:r>
        <w:rPr/>
        <w:t>a.  -48</w:t>
        <w:tab/>
        <w:t>b.  16</w:t>
        <w:tab/>
        <w:t xml:space="preserve">  c.  -16         d.  -14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If t = -3, find the valu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ind w:left="540" w:hanging="0"/>
        <w:rPr/>
      </w:pPr>
      <w:r>
        <w:rPr/>
        <w:t>a.  -14</w:t>
        <w:tab/>
        <w:t>b.  -22     c.  22         d.  94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implify:  -2.27 + 4.6</w:t>
      </w:r>
    </w:p>
    <w:p>
      <w:pPr>
        <w:pStyle w:val="Normal"/>
        <w:ind w:left="540" w:hanging="0"/>
        <w:rPr/>
      </w:pPr>
      <w:r>
        <w:rPr/>
        <w:t>a.  6.87</w:t>
        <w:tab/>
        <w:t xml:space="preserve"> b. 2.87    c.  2.43      d.  2.33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implify:  32 – 65</w:t>
      </w:r>
    </w:p>
    <w:p>
      <w:pPr>
        <w:pStyle w:val="Normal"/>
        <w:ind w:left="540" w:hanging="0"/>
        <w:rPr/>
      </w:pPr>
      <w:r>
        <w:rPr/>
        <w:t>a.  33</w:t>
        <w:tab/>
        <w:t xml:space="preserve"> b.  -33        c. -2080    c.  -97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  <w:r>
        <w:rPr/>
        <w:t xml:space="preserve">.  </w:t>
      </w:r>
    </w:p>
    <w:p>
      <w:pPr>
        <w:pStyle w:val="Normal"/>
        <w:rPr/>
      </w:pPr>
      <w:r>
        <w:rPr/>
        <w:t xml:space="preserve">  </w:t>
      </w:r>
      <w:r>
        <w:rPr/>
        <w:tab/>
        <w:t>Find:  A - 2B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y – 5 = 22</w:t>
      </w:r>
    </w:p>
    <w:p>
      <w:pPr>
        <w:pStyle w:val="Normal"/>
        <w:ind w:left="540" w:hanging="0"/>
        <w:rPr/>
      </w:pPr>
      <w:r>
        <w:rPr/>
        <w:t xml:space="preserve">a. 17   </w:t>
        <w:tab/>
        <w:t>b.  4.2         c. 26        d. 27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 the equation 5x – 6 = 29</w:t>
      </w:r>
    </w:p>
    <w:p>
      <w:pPr>
        <w:pStyle w:val="Normal"/>
        <w:ind w:left="540" w:hanging="0"/>
        <w:rPr/>
      </w:pPr>
      <w:r>
        <w:rPr/>
        <w:t xml:space="preserve">a.  7   </w:t>
        <w:tab/>
        <w:t xml:space="preserve">b.  4.6 </w:t>
        <w:tab/>
        <w:t xml:space="preserve">       c.  175      d. 115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 the equation:  2(7p – 3) = -20</w:t>
      </w:r>
    </w:p>
    <w:p>
      <w:pPr>
        <w:pStyle w:val="Normal"/>
        <w:ind w:left="540" w:hanging="0"/>
        <w:rPr/>
      </w:pPr>
      <w:r>
        <w:rPr/>
        <w:t>a.  1        b.  0            c.  10        d.  -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2j + 24 = 6j</w:t>
      </w:r>
    </w:p>
    <w:p>
      <w:pPr>
        <w:pStyle w:val="Normal"/>
        <w:ind w:left="540" w:hanging="0"/>
        <w:rPr/>
      </w:pPr>
      <w:r>
        <w:rPr/>
        <w:t>a.  3</w:t>
        <w:tab/>
        <w:t>b.  32</w:t>
        <w:tab/>
        <w:t xml:space="preserve">       c.  6          d.  18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5(z – 2) - 4z = 6z + 3(z – 4)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27 = -9(2k – 7)</w:t>
      </w:r>
    </w:p>
    <w:p>
      <w:pPr>
        <w:pStyle w:val="Normal"/>
        <w:ind w:left="540" w:hanging="0"/>
        <w:rPr/>
      </w:pPr>
      <w:r>
        <w:rPr/>
        <w:t>a.  8       b.  -2      c.  2     d.  -3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6 + 3n – 15 = 5n - 2(4 – n)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Sol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Solve 6a – b = 10 for </w:t>
      </w:r>
      <w:r>
        <w:rPr>
          <w:i/>
        </w:rPr>
        <w:t>a.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A = bcd for c.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d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den>
          </m:f>
        </m:oMath>
      </m:oMathPara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8 – 2n – 7 = 8n – 5 – 7n</w:t>
      </w:r>
    </w:p>
    <w:p>
      <w:pPr>
        <w:pStyle w:val="Normal"/>
        <w:ind w:left="540" w:hanging="0"/>
        <w:rPr/>
      </w:pPr>
      <w:r>
        <w:rPr/>
        <w:t>a.  3</w:t>
        <w:tab/>
        <w:t>b.  2</w:t>
        <w:tab/>
        <w:t>c.  1</w:t>
        <w:tab/>
        <w:t>d.  -2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ich car gets the greatest miles per gallon?</w:t>
      </w:r>
    </w:p>
    <w:p>
      <w:pPr>
        <w:pStyle w:val="Normal"/>
        <w:ind w:left="540" w:hanging="0"/>
        <w:rPr/>
      </w:pPr>
      <w:r>
        <w:rPr/>
        <w:t>a.  one that travels 100 miles on 6 gallons</w:t>
      </w:r>
    </w:p>
    <w:p>
      <w:pPr>
        <w:pStyle w:val="Normal"/>
        <w:ind w:left="540" w:hanging="0"/>
        <w:rPr/>
      </w:pPr>
      <w:r>
        <w:rPr/>
        <w:t>b.  one that travels 150 miles on 7 gallons</w:t>
      </w:r>
    </w:p>
    <w:p>
      <w:pPr>
        <w:pStyle w:val="Normal"/>
        <w:ind w:left="540" w:hanging="0"/>
        <w:rPr/>
      </w:pPr>
      <w:r>
        <w:rPr/>
        <w:t>c.  one that travels 200 miles on 8 gallons</w:t>
      </w:r>
    </w:p>
    <w:p>
      <w:pPr>
        <w:pStyle w:val="Normal"/>
        <w:ind w:left="540" w:hanging="0"/>
        <w:rPr/>
      </w:pPr>
      <w:r>
        <w:rPr/>
        <w:t>d.  one that travels 175 miles on 5 gallon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0750</wp:posOffset>
                </wp:positionH>
                <wp:positionV relativeFrom="paragraph">
                  <wp:posOffset>120650</wp:posOffset>
                </wp:positionV>
                <wp:extent cx="1710055" cy="1492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1492920"/>
                          <a:chOff x="0" y="0"/>
                          <a:chExt cx="1710000" cy="149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7520" y="864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892800"/>
                            <a:ext cx="6764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5pt;margin-top:9.5pt;width:134.6pt;height:117.55pt" coordorigin="1450,190" coordsize="2692,2351">
                <v:group id="shape_0" style="position:absolute;left:1450;top:190;width:2692;height:235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12;top:316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50,1346" to="4142,1363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38,190" to="2855,2452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950;top:1552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69;top:1596;width:106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 the given figure, what are the coordinates of point M?</w:t>
      </w:r>
    </w:p>
    <w:p>
      <w:pPr>
        <w:pStyle w:val="Normal"/>
        <w:ind w:left="540" w:hanging="0"/>
        <w:rPr/>
      </w:pPr>
      <w:r>
        <w:rPr/>
        <w:t>a.  (3, 1)</w:t>
      </w:r>
    </w:p>
    <w:p>
      <w:pPr>
        <w:pStyle w:val="Normal"/>
        <w:ind w:left="540" w:hanging="0"/>
        <w:rPr/>
      </w:pPr>
      <w:r>
        <w:rPr/>
        <w:t>b.  (-3, 1)</w:t>
      </w:r>
    </w:p>
    <w:p>
      <w:pPr>
        <w:pStyle w:val="Normal"/>
        <w:ind w:left="540" w:hanging="0"/>
        <w:rPr/>
      </w:pPr>
      <w:r>
        <w:rPr/>
        <w:t>c.  (3, -1)</w:t>
      </w:r>
    </w:p>
    <w:p>
      <w:pPr>
        <w:pStyle w:val="Normal"/>
        <w:ind w:left="540" w:hanging="0"/>
        <w:rPr/>
      </w:pPr>
      <w:r>
        <w:rPr/>
        <w:t>d.  (-3, 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5575</wp:posOffset>
                </wp:positionH>
                <wp:positionV relativeFrom="paragraph">
                  <wp:posOffset>119380</wp:posOffset>
                </wp:positionV>
                <wp:extent cx="1840865" cy="14928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1492920"/>
                          <a:chOff x="0" y="0"/>
                          <a:chExt cx="1841040" cy="149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5960" y="160200"/>
                            <a:ext cx="5047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331560"/>
                            <a:ext cx="5047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874440"/>
                            <a:ext cx="5047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722160"/>
                            <a:ext cx="5047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5760" y="3981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93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303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712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5pt;margin-top:9.4pt;width:144.95pt;height:117.55pt" coordorigin="2245,188" coordsize="2899,2351">
                <v:group id="shape_0" style="position:absolute;left:2245;top:188;width:2692;height:2351">
                  <v:shape id="shape_0" stroked="f" o:allowincell="f" style="position:absolute;left:2507;top:314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45,1344" to="4937,1361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33,188" to="3650,2450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49;top:441;width:7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4;top:710;width:7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1565;width:7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1325;width:7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80;top:81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90;top:128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00;top:224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10;top:131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Of the following points, which one is on the 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?</w:t>
      </w:r>
    </w:p>
    <w:p>
      <w:pPr>
        <w:pStyle w:val="Normal"/>
        <w:ind w:left="540" w:hanging="0"/>
        <w:rPr/>
      </w:pPr>
      <w:r>
        <w:rPr/>
        <w:t>a.  A</w:t>
      </w:r>
    </w:p>
    <w:p>
      <w:pPr>
        <w:pStyle w:val="Normal"/>
        <w:ind w:left="540" w:hanging="0"/>
        <w:rPr/>
      </w:pPr>
      <w:r>
        <w:rPr/>
        <w:t>b.  B</w:t>
      </w:r>
    </w:p>
    <w:p>
      <w:pPr>
        <w:pStyle w:val="Normal"/>
        <w:ind w:left="540" w:hanging="0"/>
        <w:rPr/>
      </w:pPr>
      <w:r>
        <w:rPr/>
        <w:t>c.  C</w:t>
      </w:r>
    </w:p>
    <w:p>
      <w:pPr>
        <w:pStyle w:val="Normal"/>
        <w:ind w:left="540" w:hanging="0"/>
        <w:rPr/>
      </w:pPr>
      <w:r>
        <w:rPr/>
        <w:t>d.  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Find the equation of a line that has a slope of -3 and a </w:t>
      </w:r>
      <w:r>
        <w:rPr>
          <w:i/>
        </w:rPr>
        <w:t>y</w:t>
      </w:r>
      <w:r>
        <w:rPr/>
        <w:t xml:space="preserve">-intercept equa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40" w:hanging="0"/>
        <w:rPr/>
      </w:pPr>
      <w:r>
        <w:rPr/>
        <w:t>a.  6x + 2y = -3         b.  y + 3y = -2</w:t>
      </w:r>
    </w:p>
    <w:p>
      <w:pPr>
        <w:pStyle w:val="Normal"/>
        <w:ind w:left="540" w:hanging="0"/>
        <w:rPr/>
      </w:pPr>
      <w:r>
        <w:rPr/>
        <w:t>c.   9x + 3y = -2        d.  3x + 9y = -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hich point is on the lin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?</w:t>
      </w:r>
    </w:p>
    <w:p>
      <w:pPr>
        <w:pStyle w:val="Normal"/>
        <w:ind w:left="540" w:hanging="0"/>
        <w:rPr/>
      </w:pPr>
      <w:r>
        <w:rPr/>
        <w:t>a.  (0, 4)      b.  (12, 3)     c.  (0, 6)   d. (4, 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Graph:  4x + y - 2= 0</w:t>
      </w:r>
    </w:p>
    <w:p>
      <w:pPr>
        <w:pStyle w:val="Normal"/>
        <w:ind w:left="5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6840</wp:posOffset>
                </wp:positionH>
                <wp:positionV relativeFrom="paragraph">
                  <wp:posOffset>45085</wp:posOffset>
                </wp:positionV>
                <wp:extent cx="3471545" cy="3061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1480" cy="3061800"/>
                          <a:chOff x="0" y="0"/>
                          <a:chExt cx="3471480" cy="3061800"/>
                        </a:xfrm>
                      </wpg:grpSpPr>
                      <wpg:grpSp>
                        <wpg:cNvGrpSpPr/>
                        <wpg:grpSpPr>
                          <a:xfrm>
                            <a:off x="0" y="155520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8880" y="156924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1480" y="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3280" y="1790640"/>
                            <a:ext cx="343080" cy="117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95400"/>
                            <a:ext cx="333360" cy="121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0" y="1800360"/>
                            <a:ext cx="343080" cy="117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120" y="866160"/>
                            <a:ext cx="1238400" cy="333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pt;margin-top:3.55pt;width:273.3pt;height:241.1pt" coordorigin="-184,71" coordsize="5466,4822">
                <v:group id="shape_0" style="position:absolute;left:-184;top:2520;width:2692;height:2351">
                  <v:shape id="shape_0" stroked="f" o:allowincell="f" style="position:absolute;left:78;top:2646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84,3676" to="2508,3693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04,2520" to="1221,4782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570;top:2542;width:2692;height:2351">
                  <v:shape id="shape_0" stroked="f" o:allowincell="f" style="position:absolute;left:2832;top:2668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70,3698" to="5262,3715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958,2542" to="3975,4804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141;top:71;width:2692;height:2351">
                  <v:shape id="shape_0" stroked="f" o:allowincell="f" style="position:absolute;left:121;top:197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41,1227" to="2551,1244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47,71" to="1264,2333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590;top:71;width:2692;height:2351">
                  <v:shape id="shape_0" stroked="f" o:allowincell="f" style="position:absolute;left:2852;top:197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90,1227" to="5282,1244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978,71" to="3995,2333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85,2891" to="4124,4735" stroked="t" o:allowincell="f" style="position:absolute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40,221" to="4364,2140" stroked="t" o:allowincell="f" style="position:absolute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35,2906" to="1574,4750" stroked="t" o:allowincell="f" style="position:absolute;flip:x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1435" to="2129,1959" stroked="t" o:allowincell="f" style="position:absolute;flip:xy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.                                         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.                                         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ind the slope of the line that passes through the points (4, -3) and (5, 7).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Determine the domain and range of the relation:  </w:t>
      </w:r>
    </w:p>
    <w:tbl>
      <w:tblPr>
        <w:tblW w:w="3004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67"/>
        <w:gridCol w:w="667"/>
        <w:gridCol w:w="667"/>
        <w:gridCol w:w="667"/>
      </w:tblGrid>
      <w:tr>
        <w:trPr>
          <w:trHeight w:val="26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y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.  domain:  {-4, -3, -2, 1}    range:  {-2, -1, 0, 3}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b.  domain:  {-2, -1, 0, 3}     range:  {-4, -3, -2, 1}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c.  domain:  x &lt; -2    range:  y &lt; -4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d.  domain:  {1, 1, 3}     range:  {1, 1, 3}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Does the table of values represent a function? </w:t>
      </w:r>
    </w:p>
    <w:tbl>
      <w:tblPr>
        <w:tblW w:w="3004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67"/>
        <w:gridCol w:w="667"/>
        <w:gridCol w:w="667"/>
        <w:gridCol w:w="667"/>
      </w:tblGrid>
      <w:tr>
        <w:trPr>
          <w:trHeight w:val="26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y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right="-270" w:hanging="0"/>
        <w:rPr/>
      </w:pPr>
      <w:r>
        <w:rPr/>
        <w:tab/>
        <w:t>a. yes, it is a function    b. no, it is not a function</w: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rite the equation of the line that has a slope of -3 and a y-intercept of 6.</w:t>
      </w:r>
    </w:p>
    <w:p>
      <w:pPr>
        <w:pStyle w:val="Normal"/>
        <w:ind w:left="540" w:hanging="0"/>
        <w:rPr/>
      </w:pPr>
      <w:r>
        <w:rPr/>
        <w:t xml:space="preserve">a.  y = 3x – 6 </w:t>
        <w:tab/>
        <w:t>b.  y = 6</w:t>
      </w:r>
    </w:p>
    <w:p>
      <w:pPr>
        <w:pStyle w:val="Normal"/>
        <w:ind w:left="540" w:hanging="0"/>
        <w:rPr/>
      </w:pPr>
      <w:r>
        <w:rPr/>
        <w:t>c.  y = 6x – 3</w:t>
        <w:tab/>
        <w:t>d.  y = -3x +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rite the equation of the line:  slope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contains point (12, 11).</w:t>
      </w:r>
    </w:p>
    <w:p>
      <w:pPr>
        <w:pStyle w:val="Normal"/>
        <w:ind w:left="540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/>
        <w:t xml:space="preserve">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rite the equation of a line that is vertical and passes through the point (7, 8).</w:t>
      </w:r>
    </w:p>
    <w:p>
      <w:pPr>
        <w:pStyle w:val="Normal"/>
        <w:ind w:left="540" w:hanging="0"/>
        <w:rPr/>
      </w:pPr>
      <w:r>
        <w:rPr/>
        <w:t>a.  y = 7     b.  y = 8       c.  x = 7     d.  x = 8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rite the equation of a line that passes through (3, -1) and (4, -1).</w:t>
      </w:r>
    </w:p>
    <w:p>
      <w:pPr>
        <w:pStyle w:val="Normal"/>
        <w:ind w:left="540" w:hanging="0"/>
        <w:rPr/>
      </w:pPr>
      <w:r>
        <w:rPr/>
        <w:t>a.  x = -1    b. x + y = 2     c. x – y = 4   d. y = -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860</wp:posOffset>
                </wp:positionH>
                <wp:positionV relativeFrom="paragraph">
                  <wp:posOffset>257810</wp:posOffset>
                </wp:positionV>
                <wp:extent cx="3471545" cy="3002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1480" cy="3002760"/>
                          <a:chOff x="0" y="0"/>
                          <a:chExt cx="3471480" cy="3002760"/>
                        </a:xfrm>
                      </wpg:grpSpPr>
                      <wpg:grpSp>
                        <wpg:cNvGrpSpPr/>
                        <wpg:grpSpPr>
                          <a:xfrm>
                            <a:off x="0" y="149616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8880" y="151020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2844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8028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1480" y="2844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8028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40840" y="1819440"/>
                            <a:ext cx="752400" cy="108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760" y="0"/>
                            <a:ext cx="714240" cy="1266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1914480"/>
                            <a:ext cx="714240" cy="97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40" y="57240"/>
                            <a:ext cx="1285920" cy="695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pt;margin-top:20.3pt;width:273.3pt;height:236.45pt" coordorigin="236,406" coordsize="5466,4729">
                <v:group id="shape_0" style="position:absolute;left:236;top:2762;width:2692;height:2351">
                  <v:shape id="shape_0" stroked="f" o:allowincell="f" style="position:absolute;left:498;top:2888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6,3918" to="2928,3935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24,2762" to="1641,5024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990;top:2784;width:2692;height:2351">
                  <v:shape id="shape_0" stroked="f" o:allowincell="f" style="position:absolute;left:3252;top:2910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0,3940" to="5682,3957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378,2784" to="4395,5046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79;top:451;width:2692;height:2352">
                  <v:shape id="shape_0" stroked="f" o:allowincell="f" style="position:absolute;left:541;top:577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9,1607" to="2971,1624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67,451" to="1684,2713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010;top:451;width:2692;height:2352">
                  <v:shape id="shape_0" stroked="f" o:allowincell="f" style="position:absolute;left:3272;top:577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10,1607" to="5702,1624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398,451" to="4415,2713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450,3271" to="4634,4980" stroked="t" o:allowincell="f" style="position:absolute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89,406" to="4813,2400" stroked="t" o:allowincell="f" style="position:absolute;flip:x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64,3421" to="2488,4950" stroked="t" o:allowincell="f" style="position:absolute;flip:x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4,496" to="2818,1590" stroked="t" o:allowincell="f" style="position:absolute;flip:x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Graph: 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6"/>
          <w:szCs w:val="6"/>
        </w:rPr>
        <w:t xml:space="preserve">             </w:t>
      </w:r>
      <w:r>
        <w:rPr/>
        <w:t xml:space="preserve">   </w:t>
      </w:r>
      <w:r>
        <w:rPr/>
        <w:t>a.                                          b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/>
        <w:t xml:space="preserve">      </w:t>
      </w:r>
      <w:r>
        <w:rPr/>
        <w:t>c.                                          d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335</wp:posOffset>
                </wp:positionH>
                <wp:positionV relativeFrom="paragraph">
                  <wp:posOffset>121920</wp:posOffset>
                </wp:positionV>
                <wp:extent cx="3471545" cy="30619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1480" cy="3061800"/>
                          <a:chOff x="0" y="0"/>
                          <a:chExt cx="3471480" cy="3061800"/>
                        </a:xfrm>
                      </wpg:grpSpPr>
                      <wpg:grpSp>
                        <wpg:cNvGrpSpPr/>
                        <wpg:grpSpPr>
                          <a:xfrm>
                            <a:off x="0" y="155520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8880" y="156924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1480" y="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6240" y="2028960"/>
                            <a:ext cx="1076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23840"/>
                            <a:ext cx="0" cy="117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1685880"/>
                            <a:ext cx="9360" cy="1123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200" y="1208880"/>
                            <a:ext cx="1266840" cy="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05pt;margin-top:9.6pt;width:273.3pt;height:241.1pt" coordorigin="221,192" coordsize="5466,4822">
                <v:group id="shape_0" style="position:absolute;left:221;top:2641;width:2692;height:2351">
                  <v:shape id="shape_0" stroked="f" o:allowincell="f" style="position:absolute;left:483;top:2767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1,3797" to="2913,3814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09,2641" to="1626,4903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975;top:2663;width:2692;height:2351">
                  <v:shape id="shape_0" stroked="f" o:allowincell="f" style="position:absolute;left:3237;top:2789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75,3819" to="5667,3836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363,2663" to="4380,4925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64;top:192;width:2692;height:2351">
                  <v:shape id="shape_0" stroked="f" o:allowincell="f" style="position:absolute;left:526;top:318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4,1348" to="2956,1365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52,192" to="1669,2454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995;top:192;width:2692;height:2351">
                  <v:shape id="shape_0" stroked="f" o:allowincell="f" style="position:absolute;left:3257;top:318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5,1348" to="5687,1365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383,192" to="4400,2454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85,3387" to="5279,3387" stroked="t" o:allowincell="f" style="position:absolute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40,387" to="3840,2231" stroked="t" o:allowincell="f" style="position:absolute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74,2847" to="2188,4616" stroked="t" o:allowincell="f" style="position:absolute;flip:x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,2096" to="2623,2110" stroked="t" o:allowincell="f" style="position:absolute;flip:xy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Graph y = 2</w:t>
      </w:r>
    </w:p>
    <w:p>
      <w:pPr>
        <w:pStyle w:val="Normal"/>
        <w:rPr/>
      </w:pPr>
      <w:r>
        <w:rPr/>
        <w:t xml:space="preserve">      </w:t>
      </w:r>
      <w:r>
        <w:rPr/>
        <w:t>a.                                          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cols w:num="2" w:space="5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3045"/>
        </w:tabs>
        <w:ind w:left="3045" w:hanging="26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6:26:00Z</dcterms:created>
  <dc:creator>Connie Dolezal</dc:creator>
  <dc:description/>
  <cp:keywords/>
  <dc:language>en-US</dc:language>
  <cp:lastModifiedBy>cdolezal</cp:lastModifiedBy>
  <dcterms:modified xsi:type="dcterms:W3CDTF">2009-04-07T15:51:00Z</dcterms:modified>
  <cp:revision>19</cp:revision>
  <dc:subject/>
  <dc:title>Algebra 1 Pre-Assessment</dc:title>
</cp:coreProperties>
</file>